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wierdzenie wysokiego poziomu akryloamidu w ciastkach przeznaczonych dla dzieci</w:t>
        <w:br/>
        <w:t>w wieku od 6 miesiąca życ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Wysoki poziom akryloamidu, substancji potencjalnie genotoksycznej i kancerogen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rodukt – "Belkorn" Biskids 6+ nature with apple flavour, no added sugar, 150 g</w:t>
      </w:r>
    </w:p>
    <w:p>
      <w:pPr>
        <w:pStyle w:val="Normal"/>
        <w:spacing w:lineRule="auto" w:line="360"/>
        <w:jc w:val="both"/>
        <w:rPr/>
      </w:pPr>
      <w:r>
        <w:rPr/>
        <w:t>Kraj pochodzenia - Belgia</w:t>
      </w:r>
    </w:p>
    <w:p>
      <w:pPr>
        <w:pStyle w:val="Normal"/>
        <w:spacing w:lineRule="auto" w:line="360"/>
        <w:jc w:val="both"/>
        <w:rPr/>
      </w:pPr>
      <w:r>
        <w:rPr/>
        <w:t>Producent – CRV Corthouts NV</w:t>
      </w:r>
    </w:p>
    <w:p>
      <w:pPr>
        <w:pStyle w:val="Normal"/>
        <w:spacing w:lineRule="auto" w:line="360"/>
        <w:jc w:val="both"/>
        <w:rPr/>
      </w:pPr>
      <w:r>
        <w:rPr/>
        <w:t>Oznaczenie partii produkcyjnej: partia numer 164802, data minimalnej trwałości 29/11/2017 oraz partia numer 171905, data minimalnej trwałości 12/05/201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e laboratoryjne potwierdzające wysoki poziom akryloamidu</w:t>
      </w:r>
      <w:r>
        <w:rPr>
          <w:i/>
        </w:rPr>
        <w:t xml:space="preserve"> </w:t>
      </w:r>
      <w:r>
        <w:rPr/>
        <w:t>zostało wykonane</w:t>
        <w:br/>
        <w:t>w Belgi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cent wystosował ostrzeżenie publiczne skierowane do konsumentów, zamieszczone na stronie internetowej władz Belgii. Odbiorca w Polsce został powiadomiony przez firmę: CRV Corthouts NV o konieczności wycofania ww. produktu z obrotu handlowego. Ustalono, że polska firma zabezpieczyła do czasu utylizacji przedmiotowy produkt w magazynie,</w:t>
        <w:br/>
        <w:t>a w sprawie sprzedanego już produktu powiadomiła wszystkich kontrahentów o konieczności wycofania kwestionowanych partii z obrotu handlowego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monitorują proces wycofywania kwestionowanej partii z obrotu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pn. "Belkorn" Biskids 6+ nature with apple flavour, no added sugar, 150 g, nie powinien być spożywany przez konsumentów, szczególnie przez dzieci, z uwagi na stwierdzony wysoki poziom akryloamidu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zaleca się zaprzestanie jego spożywania i dokonanie zwrotu do miejsca zakupu lub zniszcz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Zdjęcie produktu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48000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Second">
    <w:name w:val="secon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22:00Z</dcterms:created>
  <dc:creator>mkaluza</dc:creator>
  <dc:description/>
  <cp:keywords/>
  <dc:language>en-US</dc:language>
  <cp:lastModifiedBy>Agnieszka Szczepanska</cp:lastModifiedBy>
  <cp:lastPrinted>2017-07-12T15:44:00Z</cp:lastPrinted>
  <dcterms:modified xsi:type="dcterms:W3CDTF">2017-07-12T13:44:00Z</dcterms:modified>
  <cp:revision>4</cp:revision>
  <dc:subject/>
  <dc:title>Ostrzeżenia o niebezpiecznej żywności</dc:title>
</cp:coreProperties>
</file>